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SUBCOMISIA  NR. 1</w:t>
      </w:r>
    </w:p>
    <w:p>
      <w:pPr>
        <w:pStyle w:val="Normal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66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Cr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BABEI V.C. ANDREI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ĂIȚEI G. ALEXANDRU - IONUȚ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DRIEȘ C. DANIEL - COSMI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ADEI F. BEATRICE - ELENA - FLORIN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HIRI I. MARIA - MĂDĂLIN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VRAM C. CĂTĂLIN - ALEXANDRU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LAN C. ANCA - ELEN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LINT I. IONUȚ - CRISTIA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NCHEA - JOCA I. VALENTI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RTĂ I. ADRIA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CĂ C. REMUS - ȘTEFA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HOSU M. MARIA - TEODOR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RCĂ P. FELIX - CRISTIA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USUIOC I. IUSTINA - PETRONEL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TANA V. ANC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JOCARU M. DUMITRU - DANIEL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ĂCIUN D. DANIEL - ROBERT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ISTIAN P. IULIA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mediu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AMEAN D. DAN - MIHĂIȚĂ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BREA C.P. MARINELA - PETRONEL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RCAȘ F. LEONARD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LOREA N. SEVASTIAN - ALEXANDRU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IGORAȘ I.S. VICTOR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PCHINĂ E.F. EDMOND - EUGEN - FRED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BREA E. ADINA - ELEN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ONIȚĂ C. IULIAN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STRATIE C. MARICIC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ITARU V. LUCIA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mediu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ĂRIUȚ P. GEORGE - MARIA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ȘCU R. MĂDĂLINA - ȘTEFANI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ĂSTRUȚ P. DRAGOȘ - LIVIU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NEȚ I. MĂDĂLINA - IONEL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LADE D. ȘTEFA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TRAȘCU F. PAUL - FRANCISC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mediu</w:t>
            </w:r>
          </w:p>
        </w:tc>
      </w:tr>
    </w:tbl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ro-RO"/>
        </w:rPr>
        <w:t>Data afişării,</w:t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 xml:space="preserve">10-06-2013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ŞEDINTE,                                                                                  SECRETAR,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b/>
        </w:rPr>
        <w:t xml:space="preserve">                      </w:t>
      </w:r>
      <w:r>
        <w:rPr>
          <w:rFonts w:cs="Calibri" w:ascii="Calibri" w:hAnsi="Calibri"/>
          <w:b/>
        </w:rPr>
        <w:t>Prof. MOCANU TATIANA                                                          Prof. AVRAMESCU CARMEN</w:t>
      </w:r>
      <w:r>
        <w:br w:type="page"/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ro-RO"/>
        </w:rPr>
        <w:t>SUBCOMISIA  NR. 2</w:t>
      </w:r>
      <w:r>
        <w:rPr>
          <w:rFonts w:cs="Calibri" w:ascii="Calibri" w:hAnsi="Calibri"/>
          <w:lang w:val="ro-RO"/>
        </w:rPr>
        <w:t xml:space="preserve"> </w:t>
      </w:r>
    </w:p>
    <w:p>
      <w:pPr>
        <w:pStyle w:val="Normal"/>
        <w:jc w:val="center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tbl>
      <w:tblPr>
        <w:tblW w:w="8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862"/>
        <w:gridCol w:w="2513"/>
      </w:tblGrid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rt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andidatulu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OSTOL P. DIANA - MĂDĂLIN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JAN G. MARIUS - MĂDĂLI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RZOȘ I. VALENTI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TEZATU V. ALEXANDRU - VASIL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EZAN I. ALEXANDRU - IOA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RCĂ D. CĂTĂLI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ZACU I. ALEXANDRU - GABRIEL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ZAR B.I. BENONE - IONUȚ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JAN A. ANTO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PCEA G. ALEXANDRU - MIHA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ȘA M. CĂTĂLIN - MARIA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ȘA M. VICENȚIU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Absen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ACONU M. IONUȚ - MĂDĂLI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MITRU L. MIHĂIȚĂ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ISEI N.P. PAUL - ȘTEFA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LOREA G. GEORGE - ALI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HERGANU V. CLAUDIU - ALEXANDRU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HERGHELUCĂ S. LUCIAN - SEBASTIA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EUL N.I. ANDREEA - IOAN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IGORAȘ G.M. LAVINI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URĂU V. IULIA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UMĂ G. RALUC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ANCU L. ALEXANDRU - IONUȚ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ĂCĂTUȘU Ș. ALEXANDRU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RIAN I. GEORG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LADIN O. GABRIEL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CANU L. IONUȘ - ALEXANDRU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UNTEANU N. VLĂDUȚ - CONSTANTI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ARASCHIV I.E. BIANCA - LARIS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VEL I. ALEXANDRU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Data afişării,</w:t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10-06-2013</w:t>
      </w:r>
    </w:p>
    <w:p>
      <w:pPr>
        <w:pStyle w:val="Normal"/>
        <w:jc w:val="center"/>
        <w:rPr>
          <w:rFonts w:ascii="Calibri" w:hAnsi="Calibri" w:eastAsia="Calibri" w:cs="Calibri"/>
          <w:b/>
          <w:b/>
          <w:lang w:val="ro-RO"/>
        </w:rPr>
      </w:pPr>
      <w:r>
        <w:rPr>
          <w:rFonts w:eastAsia="Calibri" w:cs="Calibri" w:ascii="Calibri" w:hAnsi="Calibri"/>
          <w:b/>
          <w:lang w:val="ro-RO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b/>
          <w:b/>
          <w:lang w:val="ro-RO"/>
        </w:rPr>
      </w:pPr>
      <w:r>
        <w:rPr>
          <w:rFonts w:eastAsia="Calibri" w:cs="Calibri" w:ascii="Calibri" w:hAnsi="Calibri"/>
          <w:b/>
          <w:lang w:val="ro-RO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EŞEDINTE,                                                                                  SECRETAR,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b/>
        </w:rPr>
        <w:t xml:space="preserve">                    </w:t>
      </w:r>
      <w:r>
        <w:rPr>
          <w:rFonts w:cs="Calibri" w:ascii="Calibri" w:hAnsi="Calibri"/>
          <w:b/>
        </w:rPr>
        <w:t>Prof. MOCANU TATIANA                                                          Prof. AVRAMESCU CARMEN</w:t>
      </w:r>
      <w:r>
        <w:br w:type="page"/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SUBCOMISIA  NR. 3</w:t>
      </w:r>
    </w:p>
    <w:p>
      <w:pPr>
        <w:pStyle w:val="Normal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640"/>
        <w:gridCol w:w="2667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rt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andidatului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SENI G. ANDREI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NCHEA I. ADRIAN – SEBASTIA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ICAN A. ANDREI – IULIA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VOLARU G. VALENTI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LĂU C. COSMIN - DUMITRU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OBANU I. IONUȚ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STANDACHE M. MARIUS - MIHAI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AC I. CĂTĂLI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ACONU G. ȘTEFAN - COSMI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NU A. ADY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LOAREȘ I. MARIA - IONEL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UNZĂ G. BOGDAN - VASIL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L L. DANIEL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HENȚA I.I. LOREDANA - BIANC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AS Ș.E. ȘTEFANIA - ROXAN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ĂRIOAREI L. VASILE - DUMITRU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mediu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ĂRTIȘCĂ I. PAUL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STASĂ M. EDMOND - DENIS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ĂFORNIȚĂ A.C. BOGDAN - DRAGOȘ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ĂDURARU C.L. BOGDAN - FLORI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ĂTRĂȘCANU O. SEBASTIAN - CRISTIA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IR L. ANCA - IONEL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ĂCHITEANU D. EUSEBIU - GABRIEL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BEGEA V. TUDOR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 D. DUMITRU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UCĂ I. MARIUS - IONUȚ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MURUG D. NICOLAI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ÂRLAN V. CRINA - ELEN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Data afişării,</w:t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10-06-2013</w:t>
      </w:r>
    </w:p>
    <w:p>
      <w:pPr>
        <w:pStyle w:val="Normal"/>
        <w:jc w:val="center"/>
        <w:rPr>
          <w:rFonts w:ascii="Calibri" w:hAnsi="Calibri" w:eastAsia="Calibri" w:cs="Calibri"/>
          <w:b/>
          <w:b/>
          <w:lang w:val="ro-RO"/>
        </w:rPr>
      </w:pPr>
      <w:r>
        <w:rPr>
          <w:rFonts w:eastAsia="Calibri" w:cs="Calibri" w:ascii="Calibri" w:hAnsi="Calibri"/>
          <w:b/>
          <w:lang w:val="ro-RO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b/>
          <w:b/>
          <w:lang w:val="ro-RO"/>
        </w:rPr>
      </w:pPr>
      <w:r>
        <w:rPr>
          <w:rFonts w:eastAsia="Calibri" w:cs="Calibri" w:ascii="Calibri" w:hAnsi="Calibri"/>
          <w:b/>
          <w:lang w:val="ro-RO"/>
        </w:rPr>
        <w:t xml:space="preserve">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ŞEDINTE,                                                                                  SECRETAR,</w:t>
      </w:r>
    </w:p>
    <w:p>
      <w:pPr>
        <w:pStyle w:val="Normal"/>
        <w:jc w:val="center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Prof. MOCANU TATIANA                                                          Prof. AVRAMESCU CARMEN</w:t>
      </w:r>
      <w:r>
        <w:br w:type="page"/>
      </w:r>
    </w:p>
    <w:p>
      <w:pPr>
        <w:pStyle w:val="Normal"/>
        <w:jc w:val="center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center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SUBCOMISIA  NR. 4</w:t>
      </w:r>
    </w:p>
    <w:p>
      <w:pPr>
        <w:pStyle w:val="Normal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760"/>
        <w:gridCol w:w="2760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rt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andidatulu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JAN Ș. IOANA - ȘTEFANI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mediu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JENARU V. ȘTEFAN - VALERICĂ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BEICĂ C. NICOLA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mediu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ȘA P. MIHAELA - SORIN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BOȘ CAS  PERICICĂ I. MARICIC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ĂCHEOAIE M. ANDREEA - MARIN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experiment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URĂU C. BIANCA - GEORGIAN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OJĂ CĂS APIȘTEI D. MONIC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STOR CĂS MAFTEI G. MARCEL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HEANĂ F. IONE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avansat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NDU R. LOREDAN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Utilizator mediu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Data afişării,</w:t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10-06-2013</w:t>
      </w:r>
    </w:p>
    <w:p>
      <w:pPr>
        <w:pStyle w:val="Normal"/>
        <w:jc w:val="center"/>
        <w:rPr>
          <w:rFonts w:ascii="Calibri" w:hAnsi="Calibri" w:eastAsia="Calibri" w:cs="Calibri"/>
          <w:b/>
          <w:b/>
          <w:lang w:val="ro-RO"/>
        </w:rPr>
      </w:pPr>
      <w:r>
        <w:rPr>
          <w:rFonts w:eastAsia="Calibri" w:cs="Calibri" w:ascii="Calibri" w:hAnsi="Calibri"/>
          <w:b/>
          <w:lang w:val="ro-RO"/>
        </w:rPr>
        <w:t xml:space="preserve">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ŞEDINTE,                                                                                  SECRETAR,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b/>
        </w:rPr>
        <w:t xml:space="preserve">                    </w:t>
      </w:r>
      <w:r>
        <w:rPr>
          <w:rFonts w:cs="Calibri" w:ascii="Calibri" w:hAnsi="Calibri"/>
          <w:b/>
        </w:rPr>
        <w:t>Prof. MOCANU TATIANA                                                          Prof. AVRAMESCU CARMEN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ro-RO"/>
        </w:rPr>
      </w:pPr>
      <w:r>
        <w:rPr>
          <w:rFonts w:cs="Calibri" w:ascii="Calibri" w:hAnsi="Calibri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SUBCOMISIA  NR. 1</w:t>
      </w:r>
    </w:p>
    <w:p>
      <w:pPr>
        <w:pStyle w:val="Normal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880"/>
        <w:gridCol w:w="3240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rt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candida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ĂVĂLOAIE C. BOGDAN - CRISTI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ÎRLAC I.D. ADRI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OLACHE C. DORIN - MARI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U N. RĂZVAN - NICOLA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PAILĂ G. NICOLA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PAILĂ L.M. MIHAI - ANDRE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ĂȘCHITOR C.S. VLAD - KLA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TEA I. FLORENTINA - GABRIE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TARU Ș. SILVIU - TIBERI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ĂRPU V. MIHA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ȚIGĂNESCU F. FLORINEL - EDU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RGA A. ANDRE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Data afişării,</w:t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11-06-2013</w:t>
      </w:r>
    </w:p>
    <w:p>
      <w:pPr>
        <w:pStyle w:val="Normal"/>
        <w:jc w:val="center"/>
        <w:rPr>
          <w:rFonts w:ascii="Calibri" w:hAnsi="Calibri" w:eastAsia="Calibri" w:cs="Calibri"/>
          <w:b/>
          <w:b/>
          <w:lang w:val="ro-RO"/>
        </w:rPr>
      </w:pPr>
      <w:r>
        <w:rPr>
          <w:rFonts w:eastAsia="Calibri" w:cs="Calibri" w:ascii="Calibri" w:hAnsi="Calibri"/>
          <w:b/>
          <w:lang w:val="ro-RO"/>
        </w:rPr>
        <w:t xml:space="preserve">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ŞEDINTE,                                                                                  SECRETAR,</w:t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b/>
        </w:rPr>
        <w:t xml:space="preserve">                    </w:t>
      </w:r>
      <w:r>
        <w:rPr>
          <w:rFonts w:cs="Calibri" w:ascii="Calibri" w:hAnsi="Calibri"/>
          <w:b/>
        </w:rPr>
        <w:t>Prof. MOCANU TATIANA                                                          Prof. AVRAMESCU CARMEN</w:t>
      </w:r>
      <w:r>
        <w:br w:type="page"/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SUBCOMISIA  NR. 2</w:t>
      </w:r>
    </w:p>
    <w:p>
      <w:pPr>
        <w:pStyle w:val="Normal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00"/>
        <w:gridCol w:w="300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Crt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STOLERU R.A. IONUȚ</w:t>
              <w:tab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VASILE I. IULIAN - ADRIAN</w:t>
              <w:tab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TARU I. ADRIA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USU E. OANA - ALEXANDR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BĂU A. ADRIA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ȘARAN G. IONUȚ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SCĂU P. PETRUȚ - LAURENȚIU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ÎRBU V. ANCA - GEORGIAN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LOMON I. CRISTINEL - VALENTI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FIE C. BOGDAN - CONSTANTI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ȘUȘU G. DIANA - GEORGIAN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SACHE C. COSMIN - CONSTANTI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Data afişării,</w:t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11-06-2013</w:t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lang w:val="ro-RO"/>
        </w:rPr>
      </w:pPr>
      <w:r>
        <w:rPr>
          <w:rFonts w:eastAsia="Calibri" w:cs="Calibri" w:ascii="Calibri" w:hAnsi="Calibri"/>
          <w:b/>
          <w:lang w:val="ro-RO"/>
        </w:rPr>
        <w:t xml:space="preserve">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ŞEDINTE,                                                                                  SECRETAR,</w:t>
      </w:r>
    </w:p>
    <w:p>
      <w:pPr>
        <w:pStyle w:val="Normal"/>
        <w:jc w:val="center"/>
        <w:rPr>
          <w:rFonts w:ascii="Calibri" w:hAnsi="Calibri" w:cs="Calibri"/>
          <w:lang w:val="ro-RO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Prof. MOCANU TATIANA                                                          Prof. AVRAMESCU CARMEN</w:t>
      </w:r>
    </w:p>
    <w:p>
      <w:pPr>
        <w:pStyle w:val="Normal"/>
        <w:jc w:val="center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sectPr>
      <w:headerReference w:type="default" r:id="rId2"/>
      <w:type w:val="nextPage"/>
      <w:pgSz w:w="11906" w:h="16838"/>
      <w:pgMar w:left="1134" w:right="600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OLEGIUL TEHNIC “ANGHEL SALIGNY” BACĂU</w:t>
    </w:r>
  </w:p>
  <w:p>
    <w:pPr>
      <w:pStyle w:val="Header"/>
      <w:rPr>
        <w:b/>
        <w:b/>
      </w:rPr>
    </w:pPr>
    <w:r>
      <w:rPr>
        <w:b/>
      </w:rPr>
      <w:t xml:space="preserve">COMISIA DE BACALAUREAT </w:t>
    </w:r>
  </w:p>
  <w:p>
    <w:pPr>
      <w:pStyle w:val="Header"/>
      <w:rPr>
        <w:b/>
        <w:b/>
      </w:rPr>
    </w:pPr>
    <w:r>
      <w:rPr>
        <w:b/>
      </w:rPr>
      <w:t>SESIUNEA iunie-iulie 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51:00Z</dcterms:created>
  <dc:creator/>
  <dc:description/>
  <cp:keywords/>
  <dc:language>en-US</dc:language>
  <cp:lastModifiedBy/>
  <dcterms:modified xsi:type="dcterms:W3CDTF">2013-06-10T13:46:00Z</dcterms:modified>
  <cp:revision>1</cp:revision>
  <dc:subject/>
  <dc:title/>
</cp:coreProperties>
</file>